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разовательное учреждение «Казанская школа-интернат №11 (8 вид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детей-сирот и детей, оставшихся без попечения родителей с ограниченными возможностями здоровья»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смотрено                             Согласовано                                Рассмотрено                                Утверждено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заседании м/о                        заместитель директора            на заседании                               Директор школы-интерната №11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ителей_________                  по учебной работе                     педагогического совета            ______________ Фахрутдинова Е.А.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окол №______                   _______Егорова Т.Н.                 протокол №1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«__»_____2022 г.                                                                          От «__»________2022 г.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70" w:leader="none"/>
          <w:tab w:val="left" w:pos="3060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горовой Т.Н, учителя начальных классов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учебному курсу « Музыка и движение»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 «а» класс</w:t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95" w:leader="none"/>
          <w:tab w:val="center" w:pos="7285" w:leader="none"/>
          <w:tab w:val="left" w:pos="1114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Казань 2022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43" w:firstLine="709"/>
        <w:jc w:val="center"/>
        <w:rPr>
          <w:rFonts w:ascii="Times New Roman" w:hAnsi="Times New Roman" w:eastAsia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-143" w:firstLine="709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(интеллектуальными нарушениями), адаптированной основной общеобразовательной программы образования обучающихся с умственной отсталостью (интеллектуальными нарушениями) (вариант 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 образовательно-коррекционной работы с учетом специфики учебного предм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ми средствами помочь ребенку научиться воспринимать звуки окружающего его мира, сделать его отзывчивым на музыкальный ритм, мелодику звучания разных жанровых произведений. Таким образом, музыка рассматривается как средство развития эмоциональной и личностной сферы, как средство социализации и самореализации ребенка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Arial Unicode MS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  <w:lang w:eastAsia="hi-IN" w:bidi="hi-IN"/>
        </w:rPr>
        <w:t>Общая характеристика учебного предмет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дагогическая работа с ребенком с умственной отсталостью, с ТМНР направлена на его социализацию и интеграцию в общество. Одним из важнейших средств в этом процессе является музыка. Физические недостатки могут сделать человека неспособным танцевать, но музыка побуждает его двигаться каким-то другим способом. У человека может отсутствовать речь, но он, возможно, будет стремиться «пропевать» мелодию доступной ему вокализацией. С учетом этого задача педагога состоит в том, чтобы средствами музыки помочь ребенку научиться воспринимать окружающий мир, сделать его отзывчивым на музыку, научить наслаждаться ею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ие ребенка в музыкальных выступлениях способствует его самореализации, формированию чувства собственного достоинства. Таким образом, музыку мы рассматриваем как средство развития, так и средство самореализации ребенка с тяжелыми и множественными нарушениями развития. На музыкальных занятиях развивается способность эмоционально воспринимать и воспроизводить музыку, музыкальный слух, чувство ритма, музыкальная память, творческие способност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музыкального воспитания – эмоционально-двигательная отзывчивость на музыку и использование приобретенного музыкального опыта в жизни. Программно-методический материал включает 4 раздела: «Слушание», «Пение», «Движение под музыку», «Игра на музыкальных инструментах»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ушание (различение) тихого и громкого звучания музыки. Определение начала и конца звучания музыки. Слушание (различение) быстрой, умеренной и медленной музыки. Слушание (различение) колыбельной песни и марша. Слушание (различение) веселой и грустной музыки. Узнавание знакомой песни. Слушание (различение) высоких и низких звуков. Определение характера музыки. Узнавание знакомой мелодии, исполненной на разных музыкальных инструментах. Слушание (различение) сольного и хорового исполнения произведения. Определение музыкального стиля произведения. Узнавание оркестра (народных инструментов, симфонических и др.), в исполнении которого звучит музыкальное произведение. Соотнесение музыкального образа с персонажем художественного произведения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ражание характерным звукам животных во время звучания знакомой песни. Подпевание отдельных или повторяющихся звуков, слогов и слов. Подпевание повторяющихся интонаций припева песни. Пение слов песни (отдельных фраз, всей песни). Выразительное пение с соблюдением динамических оттенков. Пение в хоре. Различение запева, припева и вступления к песне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вижение под музы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пать под музыку. Хлопать в ладоши под музыку. Покачиваться одной ноги на другую. Начинать движение под музыку вместе с началом ее звучания и останавливаться по ее окончании. Двигаться под музыку разного характера (ходить, бегать, прыгать, кружиться, приседать). Выполнять под музыку действия с предметами (наклонять предмет в разные стороны, опускать/поднимать предмет, подбрасывать/ловить предмет, махать предметом и т.п.). Выполнять движения разными частями тела под музыку («фонарики», «пружинка», наклоны головы и др.). Соблюдать последовательность простейших танцевальных движений. Передавать простейшие движения животных. Выполнять движения, соответствующие словам песни. Соблюдать последовательность движений в соответствии с исполняемой ролью при инсценировке песни. Двигаться в хороводе. Двигаться под музыку в медленном, умеренном и быстром темпе. Ритмично ходить под музыку. Изменять скорость движения под музыку (ускорять, замедлять). Менять движения при изменении метроритма произведения, при чередовании запева и припева песни, при изменении силы звуч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ять танцевальные движения в паре с другим танцором. Выполнять развернутые движения одного образа. Имитировать игру на музыкальных инструментах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на музыкальных инструмен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ние (различение) по звучанию музыкальных инструментов (контрастные по звучанию, сходные по звучанию). Освоение приемов игры на музыкальных инструментах, не имеющих звукоряд. Тихая и громкая игра на музыкальном инструменте. Сопровождение мелодии игрой на музыкальном инструменте. Своевременное вступление и окончание игры на музыкальном инструменте. Освоение приемов игры на музыкальных инструментах, имеющих звукоряд. Сопровождение мелодии ритмичной игрой на музыкальном инструменте. Игра в ансамбл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w w:val="101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ста учебного предмета, курса в учебном пла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Учебным планом время, отводимое на урок «Музыки и движения» в подготовительном классе - 64 часа; распределение часов осуществляется следующим образом: недельная нагрузка – 2 ч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терес к различным видам музыкальной деятельности (слушание, пение, движение под музыку, игра на музыкальных инструментах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слушать музыку и выполнять простейшие танцевальные дви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воение приемов игры на музыкальных инструментах, сопровождение мелодии игрой на музыкальных инструмен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узнавать знакомые песни, подпевать их, петь в хо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Готовность к участию в совместных музыкальных мероприят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проявлять адекватные эмоциональные реакции от совместной и самостоятельной музыка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емление к совместной и самостоятельной музыкальной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ие использовать полученные навыки для участия в представлениях, концертах, спектаклях, др.Базовые учебные 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Основы персональной идентичности, осознание своей принадлежности определенному полу, осознание себя как «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Социально – эмоциональное участие в процессе общения и деятель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  <w:tab/>
        <w:t>Формирование социально ориентированного взгляда на окружающий мир в органичном единстве и разнообразии природной и социальной част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УЧЕБНОГО ПРЕДМЕТА, ВКЛЮЧАЮЩЕЕ ПЕРЕЧЕНЬ ИЗУЧАЕМОГО УЧЕБНОГО МАТЕРИАЛА, НАПРАВЛЕНИЯ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139"/>
        <w:gridCol w:w="7935"/>
      </w:tblGrid>
      <w:tr>
        <w:trPr>
          <w:trHeight w:val="118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ы работ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моду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В гостях у кош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рекция внимания, памяти с помощью приобщения детей к пению, учить </w:t>
            </w:r>
            <w:r>
              <w:rPr/>
              <w:t>подпевать повторяющиеся слова («мяу-мяу»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узыкальная шкатулк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учить узнавать звучание музыкальных инструментов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нцветные зонти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 осеннем лес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 моду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 медведя во бор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енний теремок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,  учить узнавать звучание музыкальных инструментов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Цок, Цок, лошадка!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развивать способности ритмично выполнять движения, сохраняя правильную осанку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рвые снежин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выполнения простейших игровых движений с предметам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абушка Зим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буждать припоминать мелодии знакомых песен и называть их, различать музыку</w:t>
            </w:r>
          </w:p>
        </w:tc>
      </w:tr>
      <w:tr>
        <w:trPr/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арядная елочк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риобщения к подпеванию несложных песен, сопровождая пение жестами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овогодний хоровод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ного снега намел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учить узнавать звучание музыкальных инструментов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 в лесу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ень рождения Зай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риобщения детей к пению, учить подпевать повторяющиеся слов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лубые сан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неговик и елочка»</w:t>
              <w:b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епим мы Снеговик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лобок-музыкант»</w:t>
              <w:b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ладушки у Бабуш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абушка Маруся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 с помощью побуждения к прослушиванию мелодии различного характера</w:t>
            </w:r>
          </w:p>
        </w:tc>
      </w:tr>
      <w:tr>
        <w:trPr>
          <w:trHeight w:val="978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дарок для мамы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ыбнулось Солнышко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юшкина избуш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ак Петушок Солнышко разбудил»</w:t>
              <w:b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шла весн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 Петушок и курочка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нние корабли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звенели ручейки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 с помощью побуждения к прослушиванию мелодии различного характер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тичка-невеличк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обуждения принимать активное участие в пение, подпевать взрослому повторяющиеся слова; учить узнавать знакомые песни и эмоционально откликаться на ни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ый Жук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, мышления развивать двигательную активность, развивать ориентирование в пространстве (умение двигаться стайкой в указанном направлении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имошкина машин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учить узнавать звучание музыкальных инструментов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лый оркестр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внимания, памяти с помощью приобщения детей к пению, учить подпевать повторяющиеся слова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4 ч. 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С УКАЗАНИЕМ ОРИЕНТИРОВОЧНОГО РАСПРЕДЕЛЕНИЯ УЧЕБНЫХ ЧАСОВ ПО РАЗДЕЛАМ ПРЕДМЕ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662"/>
      </w:tblGrid>
      <w:tr>
        <w:trPr>
          <w:trHeight w:val="54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моду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кош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узыкальная шкатул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нцветные зонти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 осеннем лес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 модуль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 медведя во бор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сенний теремо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Цок, Цок, лошадка!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ервые снежин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абушка Зим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арядная елоч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Новогодний хоровод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ного снега намел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 в лесу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ень рождения Зай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Голубые сан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неговик и елочка»</w:t>
              <w:b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Лепим мы Снегови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олобок-музыкан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ладушки у Бабуш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Бабушка Маруся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9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Подарок для мамы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Улыбнулось Солнышко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юшкина избуш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Как Петушок Солнышко разбудил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шла весн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 Петушок и куроч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 моду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нние корабли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Зазвенели ручейки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тичка-невеличк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брый Жук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имошкина машина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еселый оркестр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 6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i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4"/>
          <w:sz w:val="28"/>
          <w:szCs w:val="28"/>
        </w:rPr>
      </w:r>
    </w:p>
    <w:p>
      <w:pPr>
        <w:pStyle w:val="Normal"/>
        <w:suppressAutoHyphens w:val="true"/>
        <w:spacing w:lineRule="auto" w:line="254" w:before="0" w:after="240"/>
        <w:ind w:left="1287" w:hanging="0"/>
        <w:contextualSpacing/>
        <w:rPr/>
      </w:pPr>
      <w:r>
        <w:rPr/>
        <w:t>РЕКОМЕНДАЦИИ ПО УЧЕБНО-МЕТОДИЧЕСКОМУ И  МАТЕРИАЛЬНО-ТЕХНИЧЕСКОМУ ОБЕСПЕЧЕНИЮ ОБРАЗОВАТЕЛЬНОЙ ДЕЯТЕЛЬНОСТИ ПО ПРЕДМЕТУ</w:t>
      </w:r>
    </w:p>
    <w:tbl>
      <w:tblPr>
        <w:tblW w:w="14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9"/>
      </w:tblGrid>
      <w:tr>
        <w:trPr/>
        <w:tc>
          <w:tcPr>
            <w:tcW w:w="14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вучащие игрушки с механическим заводом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вучащие игрушки с кнопочным включением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бны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езатор детский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грушечный детский металлофон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абан – музыкальная игрушка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акасы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ток музыкальный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треугольник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кольчик Валдайский полированный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ожки деревянный.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карточки «Музыкальные инструменты»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очки Домана «Музыкальные инструменты»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ворящий электронный плакат «Музыкальные инструменты»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онные карточки "Композиторы": </w:t>
            </w:r>
          </w:p>
        </w:tc>
      </w:tr>
      <w:tr>
        <w:trPr/>
        <w:tc>
          <w:tcPr>
            <w:tcW w:w="1455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8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рожки с различным покрытием </w:t>
            </w:r>
          </w:p>
        </w:tc>
      </w:tr>
      <w:tr>
        <w:trPr>
          <w:trHeight w:val="338" w:hRule="atLeast"/>
        </w:trPr>
        <w:tc>
          <w:tcPr>
            <w:tcW w:w="145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рукторы деревянные и пластмасс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240"/>
        <w:ind w:left="128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pacing w:lineRule="auto" w:line="254" w:before="0" w:after="0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е 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зические характеристики персональной идентифик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свои внешние данные (цвет глаз, волос, рост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остояние своего здоров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ендерная идентич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свою половую принадлежность (без обоснов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зрастная идентифик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вою возрастную группу (ребенок, подросток, юнош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ет уважение к людям старшего возра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Уверенность в себ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ет, что может, а что ему пока не удает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Чувства, желания, взгля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ет эмоциональные состояния других люд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ет язык эмоций (позы, мимика, жесты и т.д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являет собственные чув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«Социальные навы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устанавливать и поддерживать контак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ет кооперироваться и сотруднич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гает конфликт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уется речевыми и жестовыми формами взаимодействия для установления контактов, разрешения конфли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ует элементарные формы речевого этик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доброжелательные шутки в свой адре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отно участвует в совместной деятельности (сюжетно-ролевых играх, инсценировках, хоровом пении, танцах и др., в создании совместных панно, рисунков, аппликаций, конструкций и поделок и т. 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отивационно – личностный б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ытывает потребность в новых знаниях (на начальном уров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мится помогать окружающ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Биологический уров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общает о дискомфорте, вызванном внешними факторами (температурный режим, освещение и.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общает об изменениях в организме (заболевание, ограниченность некоторых функций и т.д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Осознает себя в следующих социальных ролях: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емейно – бытовых;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Развитие мотивов учеб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являет мотивацию благополучия (желает заслужить одобрение, получить хорошие отметки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Ответственность за собственное здоровье, безопасность и жизн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ознает, что определенные его действия несут опасность для него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Ответственность за собственные вещ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ознает ответственность, связанную с сохранностью его вещей: одежды, игрушек, мебели в собственной комнате;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</w:rPr>
        <w:t>Экологическая ответствен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 мусорит на улиц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 ломает деревь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Формирование эстетических потребностей, ценностей, чувст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ринимает и наблюдает за окружающими предметами и явлениями, рассматривает или прослушивает произведений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Развитие навыков сотрудничества со взрослыми и сверстник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ет участие в коллективных делах и игр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имать и оказывать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 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олняют упражнения для развития певческого дых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певают  мелодию с инструментальным сопровождением и без него (с помощью педагог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ют музыку (не отвлекаться, слушать произведение до конц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ритмично двигаются в соответствии с характером музы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ыгрывают простейшие мелодии на деревянных ложках, погремушках, барабане, металлофоне и др. инструмен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зовые учебные действия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i/>
          <w:i/>
          <w:kern w:val="2"/>
          <w:sz w:val="28"/>
          <w:szCs w:val="28"/>
          <w:u w:val="single"/>
          <w:lang w:eastAsia="hi-IN" w:bidi="hi-IN"/>
        </w:rPr>
      </w:pPr>
      <w:r>
        <w:rPr>
          <w:rFonts w:eastAsia="Arial Unicode MS" w:cs="Times New Roman" w:ascii="Times New Roman" w:hAnsi="Times New Roman"/>
          <w:i/>
          <w:kern w:val="2"/>
          <w:sz w:val="28"/>
          <w:szCs w:val="28"/>
          <w:u w:val="single"/>
          <w:lang w:eastAsia="hi-IN" w:bidi="hi-IN"/>
        </w:rPr>
        <w:t>Подготовка ребенка к нахождению и обучению в среде сверстников, к эмоциональному, коммуникативному взаимодействию с группой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ходить и выходить из учебного помещения со звонко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пространстве класса (зала, учебного помещения), пользоваться учебной мебель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декватно использовать ритуалы школьного поведения (поднимать руку, вставать и выходить из-за парты и т. д.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ывать рабочее место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нимать цели и произвольно включаться в деятельность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едовать предложенному плану и работать в общем темп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гаться по школе, находить свой класс, другие необходимые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Формирование учебного повед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) направленность взгляда (на говорящего взрослого, на задание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звучаще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ярко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движущей игруш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ает взгляд с одного предмета на друг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лице педагога с использованием утрированной мим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лице педагога с использованием голо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изображ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ксирует взгляд на экране мони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) умение выполнять инструкции педагог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ет жестовую инструк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ет инструкцию по инструкционным карт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ет инструкцию по пиктограммам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стереотипную инструкцию (отрабатываемая с конкретным учеником на данном этапе обуч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) использование по назначению учебных материал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ой бума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стил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) умение выполнять действия по образцу и по подражани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действие способом рука-в-ру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жает действиям, выполняемы педагог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 выполняет отдельные операции действия по образцу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действия с опорой на картинный план с помощью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ирование умения выполнять зад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) в течение определенного периода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ен удерживать произвольное внимание на выполнении посильного задания 3-4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) от начала до кон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рганизующей, направляющей помощи способен выполнить посильное задание от начала до кон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) с заданными качественными параметр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иентируется в качественных параметрах задания в соответствии с содержанием программы обучения по предмету, коррекционному кур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ормирование умения самостоятельно переходить от одного задания (операции, действия) к другому в соответствии с расписанием занятий, алгоритмом действия и т.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иентируется в режиме дня, расписании уроков с помощью педагог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выстраивает алгоритм предстоящейдеятельности (словесный или наглядный план) с помощью педагог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34:00Z</dcterms:created>
  <dc:creator>учитель</dc:creator>
  <dc:description/>
  <cp:keywords/>
  <dc:language>en-US</dc:language>
  <cp:lastModifiedBy>1</cp:lastModifiedBy>
  <dcterms:modified xsi:type="dcterms:W3CDTF">2023-04-19T07:45:00Z</dcterms:modified>
  <cp:revision>11</cp:revision>
  <dc:subject/>
  <dc:title/>
</cp:coreProperties>
</file>